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КУМЕНТОВ ПО МЕЖГОСУДАРСТВЕННОЙ СТАНДАРТИЗАЦИИ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ДЛЯ ОТМЕ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237"/>
        <w:gridCol w:w="3189"/>
        <w:gridCol w:w="3709"/>
      </w:tblGrid>
      <w:tr>
        <w:trPr>
          <w:tblHeader w:val="true"/>
          <w:cantSplit w:val="true"/>
        </w:trPr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ревшие стандарты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356-9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ки резиновые и латексные детские. Технические услов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МТК 181 №1/335 от 08.11.2022</w:t>
            </w:r>
          </w:p>
          <w:p>
            <w:pPr>
              <w:pStyle w:val="Normal"/>
              <w:rPr/>
            </w:pPr>
            <w:r>
              <w:rPr/>
              <w:t>Действует ГОСТ 34870-2022 «Соски детские. Технические условия»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828-8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ника свежая. Требования при заготовках, поставках и реализаци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МТК 528 (№5209-ИК/03 от 21.04.2022)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908-6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ц сладкий свежий. Технические услов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МТК 528 (№5209-ИК/03 от 21.04.2022)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270-7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 свежие ранних сроков созревания. Технические услов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МТК 528 (№5209-ИК/03 от 21.04.2022)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782-200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. Общие требования безопасности и методы испытаний. Графическое условное обозначение возраст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МТК 181 №1/335 от 08.11.2022</w:t>
            </w:r>
          </w:p>
          <w:p>
            <w:pPr>
              <w:pStyle w:val="Normal"/>
              <w:rPr/>
            </w:pPr>
            <w:r>
              <w:rPr/>
              <w:t>Стандарт идентичен ЕН 71.6 и дублирует требования Приложения 3 к ТР ТС 008/2011 «О безопасности игрушек»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ЕН 71.6-200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. Требования безопасности. Обозначение условное графическое для маркировки с предупреждающим указанием возрастной группы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МТК 181 №1/335 от 08.11.2022</w:t>
            </w:r>
          </w:p>
          <w:p>
            <w:pPr>
              <w:pStyle w:val="Normal"/>
              <w:rPr/>
            </w:pPr>
            <w:r>
              <w:rPr/>
              <w:t>Стандарт дублирует требования Приложения 3 к ТР ТС 008/2011 «О безопасности игрушек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1247" w:bottom="18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  к протоколу НТКС № 64-2022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67" w:hanging="0"/>
      <w:rPr/>
    </w:pPr>
    <w:r>
      <w:rPr/>
      <w:t>Приложение № 9 к протоколу</w:t>
      <w:br/>
      <w:t>НТКС № 64-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5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0:00Z</dcterms:created>
  <dc:creator>client801_1</dc:creator>
  <dc:description/>
  <cp:keywords/>
  <dc:language>en-US</dc:language>
  <cp:lastModifiedBy>Ольга Глебус</cp:lastModifiedBy>
  <cp:lastPrinted>2017-04-12T09:38:00Z</cp:lastPrinted>
  <dcterms:modified xsi:type="dcterms:W3CDTF">2022-11-17T07:31:00Z</dcterms:modified>
  <cp:revision>949</cp:revision>
  <dc:subject/>
  <dc:title/>
</cp:coreProperties>
</file>